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ЛЮЧЕВСКОГО СЕЛЬСОВЕТА КУПИНСКОГО РАЙОНА НОВОСИБИРСКОЙ ОБЛАСТИ ШЕСТОГО СОЗЫ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девят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7.2024 № 1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Новоключевского сельсовета от 21.12.2023 № 153 «О бюджете Новоключевского  сельсовета Купинского района Новосиби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Новоключевском сельсовета Купинского района Новосибирской области, утвержденного Решением Совета депутатов Новоключевского сельсовета Купинского района Новосибирской области от 17.04.2023 № 125, руководствуясь Уставом Новоключевского сельского поселения Купинского муниципального района Новосибирской области, Совет депутатов Новоключевского сельсовета Куп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4" w:after="120"/>
        <w:ind w:left="8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от 21.12.2023 г. № 153 «О бюджете Новоключевского сельсовета Купинского района Новосибирской области на 2024 год и плановый период 2025 - 2026 годов» ( далее –решение) следующие изменения: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ункты 1. и 2. статьи 1. « Основные характеристики бюджета Новоключевского сельсовета  на 2024 год и плановый период 2025 и 2026 годов» изложить в следующей редакции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1. Утвердить основные характеристики бюджета Новоключевского сельсовета  (далее – местный бюджет) на 2024 год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28 896 317 рублей, 17 копеек в том числе объем безвозмездных поступлений в сумме 10 120 264 рубля, из них объем межбюджетных трансфертов, получаемых из других бюджетов бюджетной системы Российской Федерации, в сумме 10120264,00 рубля, в том числе объем субсидий, субвенций и иных межбюджетных трансфертов, имеющих целевое назначение, в сумме 6 634 283 рубля 00 копее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29 596 311 рублей 68 копеек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ефицит (профицит) местного бюджета в сумме 699 994, 51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Утвердить основные характеристики местного бюджета на плановый период 2025     и 2026 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 прогнозируемый общий объем доходов местного бюджета на 2025 год в сумме 5 753951,00 рублей, в том числе объем безвозмездных поступлений в сумме 2 496 921,00 рублей, из них объем межбюджетных трансфертов, получаемых из других бюджетов бюджетной системы Российской Федерации, в сумме 2496921,00 рублей, в том числе объем субсидий, субвенций и иных межбюджетных трансфертов, имеющих целевое назначение, в сумме 183748,00 рублей, и на 2026 год в сумме 27742620,96 рублей, в том числе объем безвозмездных поступлений в сумме 24461230,96 рублей, из них объем межбюджетных трансфертов, получаемых из других бюджетов бюджетной системы Российской Федерации, в сумме 24461230,96 рублей, в том числе объем субсидий, субвенций и иных межбюджетных трансфертов, имеющих целевое назначение, в сумме 22 042 114,96 рублей;</w:t>
      </w:r>
    </w:p>
    <w:p>
      <w:pPr>
        <w:pStyle w:val="ConsPlusNormal1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5 год в сумме 5 753951 ,00 рублей, в том числе условно утвержденные расходы в сумме 139 255,08 рублей, и на 2026 год в сумме 27 742 620,96 рублей, в том числе условно утвержденные расходы в сумме 285 025,30 рублей;</w:t>
      </w:r>
    </w:p>
    <w:p>
      <w:pPr>
        <w:pStyle w:val="ConsPlusNormal1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 дефицит (профицит) местного бюджета на 2025 год в сумме 0,00 рублей, дефицит (профицит) местного бюджета на 2026 год в сумме 0,00 рублей.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ю 6 «Дорожный фонд Новоключевского сельсовета Купинского района Новосибирской области»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 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Новоключевского сельсовета Куп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4 год в сумме 5 936 999  рублей; 43 копейк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2025 год в сумме 1 168 165,45 рублей, на 2026 год в сумме 22 993 553,19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 «Распределение бюджетных ассигнований бюджета Новоключевского сельсовета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на 2024 год и плановый период 2025 и 2026 годов» изложить в прилагаемой реда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 xml:space="preserve"> «Распределение бюджетных ассигнований бюджета Новоключевского сельсовета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 на 2024 год и плановый период  2025 и 2026 годов» изложить в прилагаемой реда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 xml:space="preserve"> «Ведомственная структура расходов бюджета Новоключевского сельсовета  на 2024 год и плановый период 2025 и 2026 годов» изложить в прилагаемой реда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Новоключевского сельсовета на 2024 год и плановый период 2025 и 2026 годов» изложить в прилагаемой редак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убликовать </w:t>
      </w:r>
      <w:r>
        <w:rPr>
          <w:rFonts w:cs="Times New Roman" w:ascii="Times New Roman" w:hAnsi="Times New Roman"/>
          <w:sz w:val="24"/>
          <w:szCs w:val="24"/>
        </w:rPr>
        <w:t>настоящее решение в периодическом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ном издании «Муниципальны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омости»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стить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официальном сайте администрации Новоключевского сельсовета Купинского района Новосибирской области  в сети Интернет.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>муниципального</w:t>
      </w:r>
      <w:r>
        <w:rPr>
          <w:bCs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/>
        <w:t xml:space="preserve">Новоключевского сельсовета </w:t>
      </w:r>
    </w:p>
    <w:p>
      <w:pPr>
        <w:pStyle w:val="21"/>
        <w:widowControl w:val="false"/>
        <w:ind w:hanging="0"/>
        <w:rPr/>
      </w:pPr>
      <w:r>
        <w:rPr/>
        <w:t>Купинского района</w:t>
      </w:r>
    </w:p>
    <w:p>
      <w:pPr>
        <w:pStyle w:val="21"/>
        <w:widowControl w:val="false"/>
        <w:ind w:hanging="0"/>
        <w:rPr>
          <w:bCs/>
        </w:rPr>
      </w:pPr>
      <w:r>
        <w:rPr/>
        <w:t>Новосибирской области                                      ____________ В.П. Титаренко</w:t>
      </w:r>
    </w:p>
    <w:p>
      <w:pPr>
        <w:pStyle w:val="21"/>
        <w:widowControl w:val="false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 xml:space="preserve">Новоключевского сельсовета </w:t>
      </w:r>
    </w:p>
    <w:p>
      <w:pPr>
        <w:pStyle w:val="21"/>
        <w:widowControl w:val="false"/>
        <w:ind w:hanging="0"/>
        <w:rPr/>
      </w:pPr>
      <w:r>
        <w:rPr/>
        <w:t>Купинского района</w:t>
      </w:r>
    </w:p>
    <w:p>
      <w:pPr>
        <w:pStyle w:val="21"/>
        <w:widowControl w:val="false"/>
        <w:ind w:hanging="0"/>
        <w:rPr/>
      </w:pPr>
      <w:r>
        <w:rPr/>
        <w:t>Новосибирской области                                    ____________ С.С. Сув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3:51:00Z</dcterms:created>
  <dc:creator>Гордеева Татьяна Владимировна</dc:creator>
  <dc:description/>
  <cp:keywords/>
  <dc:language>en-US</dc:language>
  <cp:lastModifiedBy>User</cp:lastModifiedBy>
  <cp:lastPrinted>2024-07-30T10:52:00Z</cp:lastPrinted>
  <dcterms:modified xsi:type="dcterms:W3CDTF">2024-07-30T05:42:00Z</dcterms:modified>
  <cp:revision>8</cp:revision>
  <dc:subject/>
  <dc:title/>
</cp:coreProperties>
</file>