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eastAsia="Times New Roman" w:cs="Times New Roman"/>
          <w:sz w:val="24"/>
        </w:rPr>
      </w:pPr>
      <w:r>
        <w:rPr>
          <w:rFonts w:eastAsia="Times New Roman" w:cs="Times New Roman" w:ascii="Times New Roman" w:hAnsi="Times New Roman"/>
          <w:sz w:val="20"/>
        </w:rPr>
        <w:t xml:space="preserve">Утв. приказом Минфина РФ </w:t>
        <w:br/>
        <w:t xml:space="preserve">от 28 декабря 2010 г. № 191н </w:t>
        <w:br/>
      </w:r>
      <w:r>
        <w:rPr>
          <w:rFonts w:eastAsia="Times New Roman" w:cs="Times New Roman" w:ascii="Times New Roman" w:hAnsi="Times New Roman"/>
          <w:i/>
          <w:sz w:val="20"/>
        </w:rPr>
        <w:t>(в ред. от 16 ноября 2016 г.)</w:t>
      </w:r>
      <w:r>
        <w:rPr>
          <w:rFonts w:eastAsia="Times New Roman" w:cs="Times New Roman" w:ascii="Times New Roman" w:hAnsi="Times New Roman"/>
          <w:vanish/>
          <w:sz w:val="24"/>
        </w:rPr>
        <w:t> </w:t>
      </w:r>
    </w:p>
    <w:p>
      <w:pPr>
        <w:pStyle w:val="Normal"/>
        <w:spacing w:lineRule="atLeast" w:line="195" w:before="0" w:after="0"/>
        <w:jc w:val="right"/>
        <w:rPr>
          <w:rFonts w:ascii="Times New Roman" w:hAnsi="Times New Roman" w:eastAsia="Times New Roman" w:cs="Times New Roman"/>
          <w:sz w:val="24"/>
        </w:rPr>
      </w:pPr>
      <w:r>
        <w:rPr>
          <w:rFonts w:eastAsia="Times New Roman" w:cs="Times New Roman" w:ascii="Times New Roman" w:hAnsi="Times New Roman"/>
          <w:b/>
          <w:sz w:val="20"/>
        </w:rPr>
        <w:t>ПОЯСНИТЕЛЬНАЯ ЗАПИСКА</w:t>
      </w:r>
      <w:r>
        <w:rPr>
          <w:rFonts w:eastAsia="Times New Roman" w:cs="Times New Roman" w:ascii="Times New Roman" w:hAnsi="Times New Roman"/>
          <w:sz w:val="18"/>
        </w:rPr>
        <w:t xml:space="preserve">КОДЫФорма по ОКУД0503160                          на   1 января 2021 г. Дата01.01.2021Главный распорядитель, распорядитель,получатель бюджетных средств, главный администратор,   администратор доходов бюджета,по ОКПОглавный администратор, администратор администратор источников финансированиядефицита бюджета </w:t>
      </w:r>
      <w:r>
        <w:rPr>
          <w:rFonts w:eastAsia="Times New Roman" w:cs="Times New Roman" w:ascii="Times New Roman" w:hAnsi="Times New Roman"/>
          <w:sz w:val="18"/>
          <w:u w:val="single"/>
        </w:rPr>
        <w:t>Администрация Новоключевского сельсовета Купинского района Новосибирской области</w:t>
      </w:r>
      <w:r>
        <w:rPr>
          <w:rFonts w:eastAsia="Times New Roman" w:cs="Times New Roman" w:ascii="Times New Roman" w:hAnsi="Times New Roman"/>
          <w:sz w:val="18"/>
        </w:rPr>
        <w:t>         </w:t>
      </w:r>
    </w:p>
    <w:p>
      <w:pPr>
        <w:pStyle w:val="Normal"/>
        <w:spacing w:before="0" w:after="0"/>
        <w:jc w:val="center"/>
        <w:rPr>
          <w:rFonts w:ascii="Times New Roman" w:hAnsi="Times New Roman" w:eastAsia="Times New Roman" w:cs="Times New Roman"/>
          <w:sz w:val="24"/>
        </w:rPr>
      </w:pPr>
      <w:r>
        <w:rPr>
          <w:rFonts w:eastAsia="Times New Roman" w:cs="Times New Roman" w:ascii="Times New Roman" w:hAnsi="Times New Roman"/>
          <w:sz w:val="24"/>
        </w:rPr>
        <w:t> </w:t>
      </w:r>
      <w:r>
        <w:rPr>
          <w:rFonts w:eastAsia="Times New Roman" w:cs="Times New Roman" w:ascii="Times New Roman" w:hAnsi="Times New Roman"/>
          <w:sz w:val="18"/>
        </w:rPr>
        <w:t xml:space="preserve">Глава по БК458Наименование бюджета (публично-правового образования) </w:t>
      </w:r>
      <w:r>
        <w:rPr>
          <w:rFonts w:eastAsia="Times New Roman" w:cs="Times New Roman" w:ascii="Times New Roman" w:hAnsi="Times New Roman"/>
          <w:sz w:val="18"/>
          <w:u w:val="single"/>
        </w:rPr>
        <w:t>Бюджет сельских поселений</w:t>
      </w:r>
      <w:r>
        <w:rPr>
          <w:rFonts w:eastAsia="Times New Roman" w:cs="Times New Roman" w:ascii="Times New Roman" w:hAnsi="Times New Roman"/>
          <w:sz w:val="18"/>
        </w:rPr>
        <w:t xml:space="preserve"> </w:t>
      </w:r>
    </w:p>
    <w:p>
      <w:pPr>
        <w:pStyle w:val="Normal"/>
        <w:spacing w:lineRule="atLeast" w:line="210" w:before="0" w:after="0"/>
        <w:jc w:val="both"/>
        <w:rPr>
          <w:rFonts w:ascii="Times New Roman" w:hAnsi="Times New Roman" w:eastAsia="Times New Roman" w:cs="Times New Roman"/>
          <w:sz w:val="24"/>
        </w:rPr>
      </w:pPr>
      <w:r>
        <w:rPr>
          <w:rFonts w:eastAsia="Times New Roman" w:cs="Times New Roman" w:ascii="Times New Roman" w:hAnsi="Times New Roman"/>
          <w:sz w:val="18"/>
        </w:rPr>
        <w:t xml:space="preserve">   </w:t>
      </w:r>
      <w:r>
        <w:rPr>
          <w:rFonts w:eastAsia="Times New Roman" w:cs="Times New Roman" w:ascii="Times New Roman" w:hAnsi="Times New Roman"/>
          <w:sz w:val="18"/>
        </w:rPr>
        <w:t>по ОКТМО</w:t>
      </w:r>
      <w:r>
        <w:rPr>
          <w:rFonts w:eastAsia="Times New Roman" w:cs="Times New Roman" w:ascii="Times New Roman" w:hAnsi="Times New Roman"/>
          <w:sz w:val="15"/>
        </w:rPr>
        <w:t>50632419</w:t>
      </w:r>
      <w:r>
        <w:rPr>
          <w:rFonts w:eastAsia="Times New Roman" w:cs="Times New Roman" w:ascii="Times New Roman" w:hAnsi="Times New Roman"/>
          <w:sz w:val="18"/>
        </w:rPr>
        <w:t>Периодичность:    месячная, квартальная, годоваяЕдиница измерения: руб.    по ОКЕИ383</w:t>
      </w:r>
      <w:r>
        <w:rPr>
          <w:rFonts w:eastAsia="Times New Roman" w:cs="Times New Roman" w:ascii="Times New Roman" w:hAnsi="Times New Roman"/>
          <w:sz w:val="28"/>
        </w:rPr>
        <w:t>Раздел 1 "Организационная структура бюджетной отчетности"</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8"/>
        </w:rPr>
        <w:t>Полное наименование:Администрация Новоключевского сельсовета Купинского района Новосибирской области.</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8"/>
        </w:rPr>
        <w:t>Сокращенное наименование: Администрация МО Новоключевского сельсовета.</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8"/>
        </w:rPr>
        <w:t>Организационно-правовая форма: муниципальное казенное учреждение</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8"/>
        </w:rPr>
        <w:t>Юридический почтовый адрес: 632736, НСО, Купинский район, с.Новоключи, ул.Школьная, 6.</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8"/>
        </w:rPr>
        <w:t>Администрация действует на основании устава. Имеет подведомственное учреждение МКУ Новоключевского сельсовета "КДЦ". Учреждение является юридическим лицом, самостоятельно осуществляет финансово-</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8"/>
        </w:rPr>
        <w:t>хозяйственную деятельность имеет самостоятельный баланс и лицевой счет. Номера лицевых счетов: 815.01.010.1, 815.06.013.1, 815.01.010.0, 815.06.013.4.   в УФиНП администрации Купинского района НСО; 01513024940; 03513024940 в отделении по Купинскому району УФК по НСО</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8"/>
        </w:rPr>
        <w:t>Бухгалтерская отчетность ведется МКУ "Централизованная бухгалтерия".</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8"/>
        </w:rPr>
        <w:t>Администрация вправе от своего имени заключать договора, приобретать и осуществлять имущественные и личные неимущественные права, нести ответственность, быть истцом и ответчиком в суде, арбитражном суде.</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8"/>
        </w:rPr>
        <w:t> </w:t>
      </w:r>
      <w:r>
        <w:rPr>
          <w:rFonts w:eastAsia="Times New Roman" w:cs="Times New Roman" w:ascii="Times New Roman" w:hAnsi="Times New Roman"/>
          <w:sz w:val="28"/>
        </w:rPr>
        <w:t>Наименование основного вида деятельности: деятельность органов местного самоуправления поселковых и сельских населенных пунктов.</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8"/>
        </w:rPr>
        <w:t> </w:t>
      </w:r>
      <w:r>
        <w:rPr>
          <w:rFonts w:eastAsia="Times New Roman" w:cs="Times New Roman" w:ascii="Times New Roman" w:hAnsi="Times New Roman"/>
          <w:sz w:val="28"/>
        </w:rPr>
        <w:t>Главная цель деятельности: комплексное развитие муниципального образования, обеспечение повышения эффективности местного хозяйства, решение социально-культурных, экологических задач, а также рациональное использование трудовых, природных и других местных ресурсов, создание необходимых условий жизни и отдыха населения.</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8"/>
        </w:rPr>
        <w:t>Численность работников администрации по штатному расписанию -5,46 шт.ед.,их них 1шт.ед.-глава администрации,2,6шт.ед. муниципальные служащие, 1,86 шт.ед.-немуниципальные служащие.Числ."КДЦ" 4,4 шт.ед.</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8"/>
        </w:rPr>
        <w:t>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8"/>
        </w:rPr>
        <w:t>Раздел 3 "Анализ об исполнении бюджета"</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8"/>
        </w:rPr>
        <w:t>Учреждение является получателем бюджетных средств, финансируется за счет средств местного бюджета.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8"/>
        </w:rPr>
        <w:t>На 2020г. утверждены доходы в сумме план -   10963101,86 исполнено -  11031802,90 процент исполнения 101%</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8"/>
        </w:rPr>
        <w:t>Расходы утверждены в сумме план -     11868560,29 исполнено -  10106287,04 процент исполнения 85%</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8"/>
        </w:rPr>
        <w:t>Расходы на оплату труда работников администрации составили: 211 -  774803,94; 213 -   231690,53</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8"/>
        </w:rPr>
        <w:t>Расходы на оплату труда работников "КДЦ" составили: 211-     1700623,35; 213 -    512274,92</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8"/>
        </w:rPr>
        <w:t>Остаток денежных средств на лицевом счете – 1830974,29</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8"/>
        </w:rPr>
        <w:t>За 2020 год учреждение не принимало бюджетные и денежные обязательства сверх утвержденных бюджетных назначений.</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8"/>
        </w:rPr>
        <w:t>Раздел 4 "Анализ показателей бухгалтерской отчетности"</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8"/>
        </w:rPr>
        <w:t>Кредиторская задолженность (текущая):</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8"/>
        </w:rPr>
        <w:t>020511000        -        235 672.62 рублей по данным отчетности  ГАД (УФНС)</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8"/>
        </w:rPr>
        <w:t>030221000   45801049900000190242  - 4 640,35 рублей ПАО "Ростелеком", услуги связи за декабрь 2020г</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8"/>
        </w:rPr>
        <w:t>030221000 45808010800000590242 -     632,74 рублей ПАО "Ростелеком", услуги связи за декабрь 2020г</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8"/>
        </w:rPr>
        <w:t>030234000 45801049900000190244 -    8 063,83 рублей  ООО"Газпромнефть-Корпоративные продажи", ГСМ за декабрь 2020г</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8"/>
        </w:rPr>
        <w:t>030225000 4584090430003000244225 415,00 рублей ОАО "Новосибирскавтодор"  чистка снега за декабрь 2020г</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8"/>
        </w:rPr>
        <w:t>030225000 458050205000003000244225 – 17600,00 рублей ООО "НПО Фильтерра" обслуживание станции водоподготовки 4кв 2020г</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8"/>
        </w:rPr>
        <w:t>030223000 45805030500003010244223 –       9 434,18 рублей АО "Новосибирскэнергосбыт" электрическая энергия за декабрь 2020г</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8"/>
        </w:rPr>
        <w:t xml:space="preserve">040140121    45811100000000000000    -      1 129 170.30 рублей Безвозмездное пользование муниципальным недвижимым имуществом 2018-2028г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8"/>
        </w:rPr>
        <w:t xml:space="preserve">040140121 45811105035100000120 -     55 229.36 рублей Возмездная аренда ООО «Здравица» по 31.07.2021г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8"/>
        </w:rPr>
        <w:t xml:space="preserve">резерв отпусков на 2020 год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8"/>
        </w:rPr>
        <w:t>040160211 4581049900000110121 -  58 160.41 рублей</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8"/>
        </w:rPr>
        <w:t>040160211     4582039900051180121 - 6 594.73 рублей</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8"/>
        </w:rPr>
        <w:t>040160211   45808010800000590111 -  123 029.12 рублей</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8"/>
        </w:rPr>
        <w:t>040160211   45808019900070510111 -      20 068.19 рублей</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8"/>
        </w:rPr>
        <w:t>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8"/>
        </w:rPr>
        <w:t>040160213  45801049900000110129 - 17 761.48 рублей</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8"/>
        </w:rPr>
        <w:t>040160213     4582039900051180129 -   1 991.60 рублей</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8"/>
        </w:rPr>
        <w:t>040160213 45808010800000590119 -  43 320.21 рублей</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8"/>
        </w:rPr>
        <w:t>040160213   45808019900070510119 -       11 935.99 рублей</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8"/>
        </w:rPr>
        <w:t xml:space="preserve">Дебиторская задолженность (текущая):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8"/>
        </w:rPr>
        <w:t>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8"/>
        </w:rPr>
        <w:t>020511000    -          159 763.23 рублей по данным отчетности  ГАД (УФНС)</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8"/>
        </w:rPr>
        <w:t>020628000 45804090430003000414 -    54 875,55 рублей ГБУ  НСО "ГВЭ НСО" аванс ПСД реконструкции дороги, работы не выполнены.</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8"/>
        </w:rPr>
        <w:t>020628000 45804090430003000414 -  125 648,00 рублей ООО "Грин-Проект"  аванс за инженер.изыск. д/разраб.проект.документации реконструкции дороги, работы не выполнены.</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8"/>
        </w:rPr>
        <w:t>020623000 45808010800000590244 - 573,70 рублей  АО "Новосибирскэнергосбыт"  авансовые платежи за декабрь 2020г</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8"/>
        </w:rPr>
        <w:t>020626000 45808010800000590243 -   24 381,29 ГБУ  НСО "ГВЭ НСО"   Аванс за гос.экспертизу проектной документации капитального ремонта, работы не выполнены.</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8"/>
        </w:rPr>
        <w:t>020521000  45811105035100000120 -        65 748.02 рублей аренда нежилого имущества, договор до 31.07.2021г</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8"/>
        </w:rPr>
        <w:t xml:space="preserve">Просроченной дебиторской, кредиторской задолженности нет. Долгосрочной задолженности нет.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8"/>
        </w:rPr>
        <w:t>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8"/>
        </w:rPr>
        <w:t>Раздел 5 "Прочие вопросы деятельности"</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8"/>
        </w:rPr>
        <w:t>Обязательства по судебным решениям и исполнительным документам на 01.01.2021 нет, в течении отчетного периода 2020 года такие обязательства не возникали.</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8"/>
        </w:rPr>
        <w:t>В связи с отсутствием числовых показателей в составе отчетности за 2020г. И пояснительной записке к ней не представлены формы и приложения: (ф.0503167;0503171;0503172; 0503173; 0503174; 050178; 0503296;  0503125 (Код СБУ 120561000, 120561561, 120561661, 120651000, 120651561, 1206661, 120711000, 120711541, 120711641, 120721000, 120721541, 120721641, 120731000, 120731541, 120731641,13011100, 130111710, 130111810, 130251000, 130251831, 130404000, 130406000, 140110161, 140110195, 140110189, 140110191, 140120251, 140140161,F40110191, F40110195, F40110189, М40110189,М40110191, М40110195)</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8"/>
        </w:rPr>
        <w:t>По состоянию на 01.12.2020 проведена инвентаризация имущества и имущества казны, расчетов, по результатам инвентаризации расхождений не установлено. Результаты в таб.6 не отражаются.</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8"/>
        </w:rPr>
        <w:t>Наличие показателей по ф.0503130 стр.140 по сч. 1 108 000 в сумме  27 853 718.17 , объясняется остаточной стоимостью имущества казны.</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8"/>
        </w:rPr>
        <w:t>Наличие показателей по ф.0503120 стр. 120 по сч. 1 106 000 в сумме     2 168 059.60 ( 214300,00 - незаконченное строительство благоустройства парка,  25 059,60 – реконструкция дороги, исследование почвы). Все данные отражены по форме 050190.</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b/>
          <w:sz w:val="28"/>
        </w:rPr>
        <w:t>Форма: 0503168G_K, </w:t>
      </w:r>
      <w:bookmarkStart w:id="0" w:name="SF4083890A22"/>
      <w:r>
        <w:rPr>
          <w:rFonts w:eastAsia="Times New Roman" w:cs="Times New Roman" w:ascii="Times New Roman" w:hAnsi="Times New Roman"/>
          <w:b/>
          <w:sz w:val="28"/>
        </w:rPr>
        <w:t>Форма: 0503168G_БД</w:t>
      </w:r>
      <w:bookmarkEnd w:id="0"/>
      <w:r>
        <w:rPr>
          <w:rFonts w:eastAsia="Times New Roman" w:cs="Times New Roman" w:ascii="Times New Roman" w:hAnsi="Times New Roman"/>
          <w:b/>
          <w:sz w:val="28"/>
        </w:rPr>
        <w:t>;</w:t>
      </w:r>
      <w:r>
        <w:rPr>
          <w:rFonts w:eastAsia="Tahoma" w:cs="Tahoma" w:ascii="Tahoma" w:hAnsi="Tahoma"/>
          <w:b/>
          <w:sz w:val="28"/>
        </w:rPr>
        <w:t xml:space="preserve"> </w:t>
      </w:r>
      <w:r>
        <w:rPr>
          <w:rFonts w:eastAsia="Times New Roman" w:cs="Times New Roman" w:ascii="Times New Roman" w:hAnsi="Times New Roman"/>
          <w:b/>
          <w:sz w:val="28"/>
        </w:rPr>
        <w:t>Форма: 0503110G</w:t>
      </w:r>
      <w:r>
        <w:rPr>
          <w:rFonts w:eastAsia="Times New Roman" w:cs="Times New Roman" w:ascii="Times New Roman" w:hAnsi="Times New Roman"/>
          <w:sz w:val="28"/>
        </w:rPr>
        <w:t> Сумма принятых к учету ранее неучтённых объектов не соответствует данным ф. 0503110 по счету 140110199 на сумму </w:t>
      </w:r>
      <w:r>
        <w:rPr>
          <w:rFonts w:eastAsia="Times New Roman" w:cs="Times New Roman" w:ascii="Times New Roman" w:hAnsi="Times New Roman"/>
          <w:sz w:val="28"/>
          <w:shd w:fill="EFEFFF" w:val="clear"/>
        </w:rPr>
        <w:t>1243018,03 - Прием имущества в муниципальную казну, прошли по счету 1 108 000</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br/>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8"/>
        </w:rPr>
        <w:t>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8"/>
        </w:rPr>
        <w:t>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8"/>
        </w:rPr>
        <w:t>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8"/>
        </w:rPr>
        <w:t> </w:t>
      </w:r>
    </w:p>
    <w:p>
      <w:pPr>
        <w:pStyle w:val="Normal"/>
        <w:spacing w:before="0" w:after="0"/>
        <w:jc w:val="center"/>
        <w:rPr/>
      </w:pPr>
      <w:r>
        <w:rPr>
          <w:rFonts w:eastAsia="Times New Roman" w:cs="Times New Roman" w:ascii="Times New Roman" w:hAnsi="Times New Roman"/>
          <w:sz w:val="20"/>
        </w:rPr>
        <w:t>Руководитель</w:t>
      </w:r>
      <w:r>
        <w:rPr>
          <w:rFonts w:eastAsia="Times New Roman" w:cs="Times New Roman" w:ascii="Times New Roman" w:hAnsi="Times New Roman"/>
          <w:sz w:val="20"/>
          <w:u w:val="single"/>
        </w:rPr>
        <w:t>Лымарь Марина Владимировна</w:t>
      </w:r>
      <w:r>
        <w:rPr>
          <w:rFonts w:eastAsia="Times New Roman" w:cs="Times New Roman" w:ascii="Times New Roman" w:hAnsi="Times New Roman"/>
          <w:sz w:val="20"/>
        </w:rPr>
        <w:t>(подпись)(расшифровка подписи) Руководитель планово-</w:t>
      </w:r>
      <w:r>
        <w:rPr>
          <w:rFonts w:eastAsia="Times New Roman" w:cs="Times New Roman" w:ascii="Times New Roman" w:hAnsi="Times New Roman"/>
          <w:sz w:val="20"/>
          <w:u w:val="single"/>
        </w:rPr>
        <w:t>Морозова Светлана Васильевна</w:t>
      </w:r>
      <w:r>
        <w:rPr>
          <w:rFonts w:eastAsia="Times New Roman" w:cs="Times New Roman" w:ascii="Times New Roman" w:hAnsi="Times New Roman"/>
          <w:sz w:val="20"/>
        </w:rPr>
        <w:t>экономической службы(подпись)(расшифровка подписи)Главный</w:t>
      </w:r>
      <w:r>
        <w:rPr>
          <w:rFonts w:eastAsia="Times New Roman" w:cs="Times New Roman" w:ascii="Times New Roman" w:hAnsi="Times New Roman"/>
          <w:sz w:val="20"/>
          <w:u w:val="single"/>
        </w:rPr>
        <w:t>Морозова Светлана Васильевна</w:t>
      </w:r>
      <w:r>
        <w:rPr>
          <w:rFonts w:eastAsia="Times New Roman" w:cs="Times New Roman" w:ascii="Times New Roman" w:hAnsi="Times New Roman"/>
          <w:sz w:val="20"/>
        </w:rPr>
        <w:t>бухгалтер(подпись)(расшифровка подписи)"____"   ____________ 20____г.</w:t>
      </w:r>
      <w:r>
        <w:rPr>
          <w:rFonts w:eastAsia="Times New Roman" w:cs="Times New Roman" w:ascii="Times New Roman" w:hAnsi="Times New Roman"/>
          <w:sz w:val="24"/>
        </w:rPr>
        <w:t xml:space="preserve">        </w:t>
      </w:r>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auto"/>
    <w:pitch w:val="default"/>
  </w:font>
  <w:font w:name="Liberation Sans">
    <w:altName w:val="Arial"/>
    <w:charset w:val="01"/>
    <w:family w:val="swiss"/>
    <w:pitch w:val="variable"/>
  </w:font>
  <w:font w:name="Times New Roman">
    <w:charset w:val="cc"/>
    <w:family w:val="roman"/>
    <w:pitch w:val="default"/>
  </w:font>
  <w:font w:name="Tahoma">
    <w:charset w:val="cc"/>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false"/>
      <w:bidi w:val="0"/>
      <w:spacing w:lineRule="auto" w:line="240" w:before="0" w:after="0"/>
      <w:ind w:left="0" w:right="0" w:hanging="0"/>
      <w:jc w:val="left"/>
    </w:pPr>
    <w:rPr>
      <w:rFonts w:ascii="Calibri" w:hAnsi="Calibri" w:eastAsia="Calibri" w:cs="Calibri"/>
      <w:b w:val="false"/>
      <w:i w:val="false"/>
      <w:caps w:val="false"/>
      <w:smallCaps w:val="false"/>
      <w:strike w:val="false"/>
      <w:dstrike w:val="false"/>
      <w:vanish w:val="false"/>
      <w:color w:val="000000"/>
      <w:position w:val="0"/>
      <w:sz w:val="22"/>
      <w:sz w:val="22"/>
      <w:szCs w:val="20"/>
      <w:u w:val="none"/>
      <w:shd w:fill="auto" w:val="clear"/>
      <w:vertAlign w:val="baseline"/>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NT AUTHORITY\СИСТЕМА</dc:creator>
  <dc:description/>
  <dc:language>en-US</dc:language>
  <cp:lastModifiedBy>NT AUTHORITY\СИСТЕМА</cp:lastModifiedBy>
  <cp:revision>0</cp:revision>
  <dc:subject/>
  <dc:title/>
</cp:coreProperties>
</file>