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ЛЮ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П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л.Школьная , д. № 6, с.Новоклю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упинский рай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восибирская область, 632763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. 38358 27324, факс 38358 274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 novokup@ngs.ru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     </w:t>
      </w:r>
      <w:r>
        <w:rPr>
          <w:rFonts w:cs="TimesNewRoman" w:ascii="TimesNewRoman" w:hAnsi="TimesNewRoman"/>
        </w:rPr>
        <w:t>№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" w:ascii="TimesNewRoman" w:hAnsi="TimesNewRoman"/>
        </w:rPr>
        <w:t>46   от 20.03.2014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                    </w:t>
      </w:r>
      <w:r>
        <w:rPr>
          <w:rFonts w:cs="TimesNewRoman" w:ascii="TimesNewRoman" w:hAnsi="TimesNew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</w:t>
      </w:r>
      <w:r>
        <w:rPr>
          <w:rFonts w:cs="TimesNewRoman" w:ascii="TimesNewRoman" w:hAnsi="TimesNewRoman"/>
          <w:sz w:val="28"/>
          <w:szCs w:val="28"/>
        </w:rPr>
        <w:t>К форме федерального статистического наблюдения №1-контроль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К функциям муниципального контроля, осуществляемым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Администрацией Новоключевского сельсовета Купинского района Новосибирской области на территории поселения относится муниципальный земельный контроль за использованием земель на территории муниципального образования Новоключевского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сельского поселения. Основанием для исполнения данной муниципальной функции являются следующие нормативно – правовые акты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1. Земельный кодекс РФ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2. Кодекс Российской Федерации об административных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правонарушениях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3. Федеральный закон от 06.10.2003 г. №131-ФЗ «Об общих принципах организации местного самоуправления в РФ»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4. Федеральный закон от 26.12.2008 г. №294-ФЗ «О защите прав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юридических лиц и индивидуальных предпринимателей при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5. Положение о порядке организации и осуществлении муниципального контроля на территории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6. Устав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Глава Новоключевского сельского совета:                             П.Н.Пан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19:00Z</dcterms:created>
  <dc:creator>SamLab.ws</dc:creator>
  <dc:description/>
  <cp:keywords/>
  <dc:language>en-US</dc:language>
  <cp:lastModifiedBy>SamLab.ws</cp:lastModifiedBy>
  <cp:lastPrinted>2014-03-20T10:18:00Z</cp:lastPrinted>
  <dcterms:modified xsi:type="dcterms:W3CDTF">2014-03-20T04:19:00Z</dcterms:modified>
  <cp:revision>2</cp:revision>
  <dc:subject/>
  <dc:title>             АДМИНИСТРАЦИЯ</dc:title>
</cp:coreProperties>
</file>