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НОВОКЛЮЧЕВСКОГО СЕЛЬСОВЕТА КУПИНСКОГО 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 30.12.2013                                  с.Новоключи                                                  № 6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 утверждении плана  работы</w:t>
      </w:r>
    </w:p>
    <w:p>
      <w:pPr>
        <w:pStyle w:val="Normal"/>
        <w:rPr>
          <w:b/>
          <w:b/>
        </w:rPr>
      </w:pPr>
      <w:r>
        <w:rPr>
          <w:b/>
        </w:rPr>
        <w:t>по осуществлению муниципального</w:t>
      </w:r>
    </w:p>
    <w:p>
      <w:pPr>
        <w:pStyle w:val="Normal"/>
        <w:rPr>
          <w:b/>
          <w:b/>
        </w:rPr>
      </w:pPr>
      <w:r>
        <w:rPr>
          <w:b/>
        </w:rPr>
        <w:t>земельного контроля на территории</w:t>
      </w:r>
    </w:p>
    <w:p>
      <w:pPr>
        <w:pStyle w:val="Normal"/>
        <w:rPr/>
      </w:pPr>
      <w:r>
        <w:rPr>
          <w:b/>
        </w:rPr>
        <w:t xml:space="preserve">Новоключевского сельсовета </w:t>
      </w:r>
    </w:p>
    <w:p>
      <w:pPr>
        <w:pStyle w:val="Normal"/>
        <w:rPr>
          <w:b/>
          <w:b/>
        </w:rPr>
      </w:pPr>
      <w:r>
        <w:rPr>
          <w:b/>
        </w:rPr>
        <w:t>в отношении физических лиц на 2014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/>
        <w:t>В соответствии с пунктом 20  ч.1 статьи 14 Федерального закона  от 06.10.2003 года № 131-ФЗ «Об общих принципах организации местного самоуправления в Российской Федерации», пунктом 2 ст.72  Земельного  кодекса Российской Федерации, Положением о порядке осуществления муниципального земельного контроля на территории Новоключевского, утвержденным  постановлением администрации Новоключевского сельсовета от 10.10.2013 № 48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 xml:space="preserve">               </w:t>
      </w:r>
      <w:r>
        <w:rPr/>
        <w:t>1.Утвердить прилагаемый план работы по осуществлению   муниципального земельного контроля на территории Новоключевского сельсовета в отношении физических лиц на 2014 год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 xml:space="preserve">               </w:t>
      </w:r>
      <w:r>
        <w:rPr/>
        <w:t>2.Опубликовать настоящее постановление в   газете Муниципальные ведомости, разместить на Интернет сайте поселения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700" w:leader="none"/>
        </w:tabs>
        <w:jc w:val="both"/>
        <w:rPr>
          <w:b/>
          <w:b/>
        </w:rPr>
      </w:pPr>
      <w:r>
        <w:rPr>
          <w:b/>
        </w:rPr>
        <w:t xml:space="preserve">Глава администрации                                                         П.Н. Панина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Новоключевского сельсовета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от  30.12.2013  № 66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оведения плановых проверок  муниципального земельного контроля на территории Новоключевского в отношении физических лиц на землях населенных пунктов  на 2014 год.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644"/>
        <w:gridCol w:w="2682"/>
        <w:gridCol w:w="2104"/>
        <w:gridCol w:w="2672"/>
        <w:gridCol w:w="1987"/>
        <w:gridCol w:w="1987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  <w:t>Ф.И.О. правообладателя или пользователя земельным участком, адрес  жительств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  <w:t>Адрес (местоположение) земельного участка, кадастровый номер, площад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  <w:t>Наименование органа муниципального земельного контроля, осуществляющего проверку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  <w:t>Вопросы, подлежащие проверк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  <w:t>Период проведения мероприятий по муниципальному земельному контролю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1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  <w:t>Коломойченко Сергей  Александрович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 xml:space="preserve">с.Новоключи,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ул. Почтовая 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д. 10, кв. 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 xml:space="preserve">с.Новоключи,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ул. Почтовая 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 </w:t>
            </w:r>
            <w:r>
              <w:rPr/>
              <w:t>д. 10, кв.2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54:15:023401:41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3000 кв.м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  <w:t>Администрация Новоключевского сельсовета ,  специалист 2 категории – Медведева Е.Н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Контроль за использованием земельного участка по целевому назначению, наличие  правоустанавливающих документов на земельный участок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  <w:t>с 01.06.2014 по 28.06.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Оформление земельного участк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  <w:t xml:space="preserve">Малюгин Алексей Сергеевич,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с. Новоключи,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переулок Дорожный  , д.11 кв1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Пугачева Светлана Анатольевн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. Новоключи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ул. Набережная, д. 20/1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Батыгин Игорь Геннадьевич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с. Новоключи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ул. Набережная , д. 23 кв.2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Мариниченко Анатолий Николаевич,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д. Петровка,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ул. Центральная, д. 84 кв2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Колисниченко Сергей Леонидович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д. Петровка ул.Молодежная д5 кв.1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Пронович Николай Иванович 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д. Красный Кут, ул. Центральная д.32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Жидков Виктор Дмитриевич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д. Красный Кут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ул. Центральная д. 22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с. Новоключи,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переулок Дорожный  , д.11 кв1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54:15:023403:76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000 кв. м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. Новоключи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ул. Набережная, д. 20/1,  54:15:023401:88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2500 кв.м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с. Новоключи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ул. Набережная , д. 23 кв.2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54:15:023401:70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2500 кв.м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д. Петровка,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ул. Центральная, д. 84 кв2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54:15:023202:59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 </w:t>
            </w:r>
            <w:r>
              <w:rPr/>
              <w:t>2400 кв.м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 </w:t>
            </w:r>
            <w:r>
              <w:rPr/>
              <w:t>д. Петровка ул.Молодежная д5 кв.1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54:15:023202:76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3000 кв.м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д. Красный Кут, ул. Центральная д.32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54:15:023301:15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 </w:t>
            </w:r>
            <w:r>
              <w:rPr/>
              <w:t>3000кв.м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д. Красный Кут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ул. Центральная д. 22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54:15:023301:1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6490 кв.м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Администрация Новоключевского сельсовета ,  специалист 2 категории – Медведева Е.Н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Новоключевского сельсовета ,  специалист 2 категории – Медведева Е.Н.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Администрация Новоключевского сельсовета ,  специалист 2 категории – Медведева Е.Н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Администрация Новоключевского сельсовета ,  специалист 2 категории – Медведева Е.Н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Администрация Новоключевского сельсовета ,  специалист 2 категории – Медведева Е.Н.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Администрация Новоключевского сельсовета ,  специалист 2 категории – Медведева Е.Н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Администрация Новоключевского сельсовета ,  специалист 2 категории – Медведева Е.Н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Контроль за использованием земельного участка по целевому назначению, наличие  правоустанавливающих документов на земельный участок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 xml:space="preserve">Контроль за использованием земельного участка по целевому назначению,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Контроль за использованием земельного участка по целевому назначению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Контроль за использованием земельного участка по целевому назначению, наличие  правоустанавливающих документов на земельный участок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Контроль за использованием земельного участка по целевому назначению, наличие  правоустанавливающих документов на земельный участок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Контроль з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использованием земельного участка по целевому назначению, наличие  правоустанавливающих документов на земельный участок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Контроль з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использованием земельного участка по целевому назначению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  <w:t xml:space="preserve">с 01.06.2014 по 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28.06.2014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с 01.06.2014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по 28.06.2014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 01.06.2014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 </w:t>
            </w:r>
            <w:r>
              <w:rPr/>
              <w:t>по 28.06.2014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 01.07.2014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 </w:t>
            </w:r>
            <w:r>
              <w:rPr/>
              <w:t>по 28.07.2014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 </w:t>
            </w:r>
            <w:r>
              <w:rPr/>
              <w:t>с 01.07.2014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 </w:t>
            </w:r>
            <w:r>
              <w:rPr/>
              <w:t>по 28.07.2014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 01.07.2014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по 28.07.2014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 01.07.2014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по 28.07.2014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  <w:t>Оформление земельного участк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  <w:t xml:space="preserve">Индивидуальная собственность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  <w:t xml:space="preserve">Индивидуальная собственность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  <w:t>Оформление земельного участк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  <w:t>Оформление земельного участк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  <w:t>Оформление земельного участк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  <w:t xml:space="preserve">Индивидуальная собственность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486DA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34:00Z</dcterms:created>
  <dc:creator>Admin</dc:creator>
  <dc:description/>
  <cp:keywords/>
  <dc:language>en-US</dc:language>
  <cp:lastModifiedBy>User</cp:lastModifiedBy>
  <cp:lastPrinted>2012-03-20T11:09:00Z</cp:lastPrinted>
  <dcterms:modified xsi:type="dcterms:W3CDTF">2014-07-01T08:34:00Z</dcterms:modified>
  <cp:revision>2</cp:revision>
  <dc:subject/>
  <dc:title>ПЛАН ПРОВЕДЕНИЯ ПЛАНОВЫХ ПРОВЕРОК МУНИЦИПАЛЬНОГО ЗЕМЕЛЬНОГО КОНТРОЛЯ НА ТЕРРИТОРИИ ГОРОДСКОГО ОКРУГА ШУЯ</dc:title>
</cp:coreProperties>
</file>